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bookmarkStart w:id="0" w:name="Дата"/>
      <w:bookmarkEnd w:id="0"/>
      <w:r>
        <w:rPr>
          <w:bCs/>
          <w:iCs/>
          <w:sz w:val="28"/>
          <w:szCs w:val="28"/>
        </w:rPr>
        <w:t>РОССИЙСКАЯ 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КОКСОВСКОЕ СЕЛЬСКОЕ ПОСЕЛЕНИЕ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КОКСОВСКОГО 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402" w:leader="none"/>
          <w:tab w:val="left" w:pos="8470" w:leader="none"/>
          <w:tab w:val="left" w:pos="8985" w:leader="none"/>
        </w:tabs>
        <w:ind w:left="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 Е Ш Е Н И Е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06 июля    2020 года</w:t>
        <w:tab/>
        <w:tab/>
        <w:tab/>
        <w:t xml:space="preserve">             №  100                                     п. Коксовый</w:t>
      </w:r>
    </w:p>
    <w:p>
      <w:pPr>
        <w:pStyle w:val="Normal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400"/>
      </w:tblGrid>
      <w:tr>
        <w:trPr/>
        <w:tc>
          <w:tcPr>
            <w:tcW w:w="52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в реш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брания депутатов Коксовск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льского поселения № 87 от 13.12.2019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.1 Бюджетного Кодекса Российской Федерации, проектом  Областного  закона «Об областном бюджете на 2020 год и на плановый период 2021 и 2022 годов» в части расходов планового периода, проектом решения Собрания депутатов Белокалитвинского района «О бюджете Белокалитвинского района на 2020 год и на плановый период 2021 и 2022 годов», Собрание депутатов Коксовского 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 Е Ш И Л О: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шение Собрания депутатов Коксовского сельского поселения от 13 декабря 2019 года № 87 «О бюджете Коксовского сельского поселения Белокалитвинского района на 2020 год и  плановый период 2021 и 2022 годов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 приложении 1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цифры «38 987,1» заменить цифрами «40 197,1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риложении 2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цифры «38 987,1» заменить цифрами «40 197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цифры «41 544,0» заменить цифрами «42 754,0»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приложении 6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цифры «41 544,0» заменить цифрами «42 75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в приложении 7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цифры «41 544,0» заменить цифрами «42 75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в приложении 8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цифры «41 544,0» заменить цифрами «42 754,0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Настоящее решение подлежит официальному опубликованию и вступает в силу с момента подпис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решения возложить на председателя  постоянной депутатской  комиссии Собрания депутатов Коксовского  сельского поселения по  бюджету, налогам и  собственности В.В.Мелентей и Администрацию Коксовского 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36"/>
      </w:tblGrid>
      <w:tr>
        <w:trPr>
          <w:trHeight w:val="580" w:hRule="atLeast"/>
        </w:trPr>
        <w:tc>
          <w:tcPr>
            <w:tcW w:w="6948" w:type="dxa"/>
            <w:tcBorders/>
          </w:tcPr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ксовского сельского поселения</w:t>
            </w:r>
          </w:p>
        </w:tc>
        <w:tc>
          <w:tcPr>
            <w:tcW w:w="3436" w:type="dxa"/>
            <w:tcBorders/>
          </w:tcPr>
          <w:p>
            <w:pPr>
              <w:pStyle w:val="ConsNormal1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1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Мелентей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13:00Z</dcterms:created>
  <dc:creator>Чаплицкий</dc:creator>
  <dc:description/>
  <cp:keywords/>
  <dc:language>en-US</dc:language>
  <cp:lastModifiedBy>1</cp:lastModifiedBy>
  <cp:lastPrinted>2020-07-13T16:37:00Z</cp:lastPrinted>
  <dcterms:modified xsi:type="dcterms:W3CDTF">2020-07-16T05:52:00Z</dcterms:modified>
  <cp:revision>290</cp:revision>
  <dc:subject/>
  <dc:title>                                                                                                                      </dc:title>
</cp:coreProperties>
</file>